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main file for computation is Variable_viscosity3D_tests2.m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ther files are used during computations. You can choose 2-D or 3-D cases,  type of viscosity variation (linear or exponential) and input the values of the viscosity at the vertices of rectangle (or parallelepiped in 3-D case)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omments are given throughout the cod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20:32:00Z</dcterms:created>
  <dc:creator>Пользователь</dc:creator>
  <dc:description/>
  <dc:language>en-US</dc:language>
  <cp:lastModifiedBy>Пользователь</cp:lastModifiedBy>
  <dcterms:modified xsi:type="dcterms:W3CDTF">2014-03-15T20:43:00Z</dcterms:modified>
  <cp:revision>1</cp:revision>
  <dc:subject/>
  <dc:title/>
</cp:coreProperties>
</file>